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1 Modern Contemporary Змішана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541    1 1 1 1 1 1 2  6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1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08"/>
        <w:gridCol w:w="2827"/>
        <w:gridCol w:w="511"/>
        <w:gridCol w:w="1154"/>
        <w:gridCol w:w="2826"/>
        <w:gridCol w:w="1659"/>
        <w:gridCol w:w="61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сучасного танцю DanceLab Черкаського національного університету імені Б.Хмельницького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сучасного танцю DanceLab Черкаського національного університету імені Б.Хмельницького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 Вадим та Нашкородова Катерин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1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3"/>
        <w:gridCol w:w="3055"/>
        <w:gridCol w:w="514"/>
        <w:gridCol w:w="1153"/>
        <w:gridCol w:w="3055"/>
        <w:gridCol w:w="181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сучасного танцю DanceLab Черкаського національного університету імені Б.Хмельницького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сучасного танцю DanceLab Черкаського національного університету імені Б.Хмельницького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 Вадим та Нашкородова Кате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1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49:00Z</dcterms:created>
  <dc:creator>Елена</dc:creator>
  <dc:description/>
  <cp:keywords/>
  <dc:language>en-US</dc:language>
  <cp:lastModifiedBy>Елена</cp:lastModifiedBy>
  <dcterms:modified xsi:type="dcterms:W3CDTF">2025-11-02T16:38:00Z</dcterms:modified>
  <cp:revision>3</cp:revision>
  <dc:subject/>
  <dc:title>Всеукраїнські змагання з сучасних танців</dc:title>
</cp:coreProperties>
</file>